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4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ое бюджетное дошкольное образовательное учреждение детский сад №30  «Одуванчик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тарооскольского городск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8709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Раздел 1. Организационная структура учреждения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униципальное бюджетное дошкольное образовательное учреждение детский сад №30 «Одуванчик», сокращенное наименование МБДОУ ДС №30 «Одуванчик»,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т 23.12.2022 г. № 47  «О бюджете Старооскольского городского округа на 2023 г. и на плановый период 2024 и 2025 годов»,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  <w:sz w:val="21"/>
          <w:szCs w:val="21"/>
        </w:rPr>
        <w:t>утвержденного главой администрации Старооскольского городского округа Белгородской области на основании постановления главы администрации  Старооскольского городского  округа  № 1652 от 13.07.2021 г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Юридический адрес: 309504,Белгородская, город Старый Оскол, микрорайон Молодогвардеец, д. 14а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ИНН 3128034560  КПП 312801001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Адрес электронной почты  МБДОУ ДС №30 «Одуванчик»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dou30@so.belregion.ru</w:t>
        </w:r>
      </w:hyperlink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Организационно - правовая форма – муниципальное бюджетное учреждение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ОКОПФ 7 54 03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ДОУ ДС №30 «Одуванчик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Предметом деятельности МБДОУ ДС №30 «Одуванчик» является  оказание  услуг,  выполнение работ в целях обеспечения реализации предусмотренных законодательством  РФ полномочий органов  местного самоуправления по организации предоставления общедоступного и бесплатного дошкольного образования,  созданию условий для осуществления присмотра и ухода  за  детьми  от 2 до 7 лет. 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Основными видами деятельности учреждения являются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) образовательную деятельность  по  образовательным программам  дошкольного  образования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 образовательную деятельность  по дополнительным  общеразвивающим программам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) предоставление психолого-педагогической  помощи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) присмотр и уход  за  детьми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Бухгалтерское обслуживание финансово-хозяйственной деятельности осуществляет  МКУ «ЦБО и РО» на основании договора №52 от 01 января 2018 г. включает в себя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оставление плана финансово-хозяйственной деятельности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открытие и ведение лицевых счетов и операций по ним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учет операций по исполнению плана финансово-хозяйственной деятельности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роведение инвентаризации имущества и финансовых обязательств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составление и сдача необходимой бюджетной, налоговой, статистической и иной отчетности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учет основных средств и материальных запасов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начисление и выплату в установленные сроки заработной платы и других выплат работникам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консультации по вопросам бухгалтерского учета, отчетности и налогообложения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по обеспечению наличными денежными средствами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проведению операций по лицевым счетам, открытыми в органе казначейства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по обеспечению работы в системе электронного документооборота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дел 2. Результаты деятельности учреждения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1"/>
          <w:szCs w:val="21"/>
        </w:rPr>
        <w:t>МБДОУ ДС №30 «Одуванчик» на 2023 год  управлением образования доведено муниципальное задание  на оказание муниципальных услуг и работ, которая выполнена в полном объеме. 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 с изменениями  №2867 от 29.06.2022г.; №1090 от 02.03.2023г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Учет бюджетных средств и иных доходов МБДОУ ДС №28 «Ладушки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имущество, закрепленное собственником в установленном порядке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бюджетные средств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другие источники в соответствии с законодательством Российской Федерации.</w:t>
      </w:r>
    </w:p>
    <w:p>
      <w:pPr>
        <w:pStyle w:val="Normal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ab/>
        <w:t>Средняя численность сотрудников за отчетный период составила 25 че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акансий нет.</w:t>
      </w:r>
    </w:p>
    <w:p>
      <w:pPr>
        <w:pStyle w:val="Normal"/>
        <w:ind w:firstLine="708"/>
        <w:rPr>
          <w:sz w:val="21"/>
          <w:szCs w:val="21"/>
          <w:highlight w:val="yellow"/>
        </w:rPr>
      </w:pPr>
      <w:r>
        <w:rPr>
          <w:sz w:val="21"/>
          <w:szCs w:val="21"/>
        </w:rPr>
        <w:t>Количество заключенных в отчетном периоде контрактов (договоров) 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Закон 44-ФЗ), 104шт. Общая сумма заключенных в отчетном периоде контрактов (договоров) в рамках Закона 44-ФЗ, 3 899 834 руб.55 коп.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«Сведения о результатах деятельности</w:t>
      </w:r>
      <w:r>
        <w:rPr>
          <w:color w:val="22272F"/>
          <w:sz w:val="21"/>
          <w:szCs w:val="21"/>
          <w:shd w:fill="FFFFFF" w:val="clear"/>
        </w:rPr>
        <w:t xml:space="preserve"> субъекта бюджетной отчетности</w:t>
      </w:r>
      <w:r>
        <w:rPr>
          <w:sz w:val="21"/>
          <w:szCs w:val="21"/>
          <w:shd w:fill="FFFFFF" w:val="clear"/>
        </w:rPr>
        <w:t xml:space="preserve">» отражены в </w:t>
      </w:r>
      <w:r>
        <w:fldChar w:fldCharType="begin"/>
      </w:r>
      <w:r>
        <w:rPr>
          <w:rStyle w:val="InternetLink"/>
          <w:sz w:val="21"/>
          <w:u w:val="none"/>
          <w:shd w:fill="FFFFFF" w:val="clear"/>
          <w:szCs w:val="21"/>
          <w:color w:val="000000"/>
        </w:rPr>
        <w:instrText xml:space="preserve"> HYPERLINK "https://internet.garant.ru/" \l "/document/12181732/entry/50316012"</w:instrText>
      </w:r>
      <w:r>
        <w:rPr>
          <w:rStyle w:val="InternetLink"/>
          <w:sz w:val="21"/>
          <w:u w:val="none"/>
          <w:shd w:fill="FFFFFF" w:val="clear"/>
          <w:szCs w:val="21"/>
          <w:color w:val="000000"/>
        </w:rPr>
        <w:fldChar w:fldCharType="separate"/>
      </w:r>
      <w:r>
        <w:rPr>
          <w:rStyle w:val="InternetLink"/>
          <w:color w:val="000000"/>
          <w:sz w:val="21"/>
          <w:szCs w:val="21"/>
          <w:u w:val="none"/>
          <w:shd w:fill="FFFFFF" w:val="clear"/>
        </w:rPr>
        <w:t>Таблице № 8</w:t>
      </w:r>
      <w:r>
        <w:rPr>
          <w:rStyle w:val="InternetLink"/>
          <w:sz w:val="21"/>
          <w:u w:val="none"/>
          <w:shd w:fill="FFFFFF" w:val="clear"/>
          <w:szCs w:val="21"/>
          <w:color w:val="000000"/>
        </w:rPr>
        <w:fldChar w:fldCharType="end"/>
      </w:r>
      <w:r>
        <w:rPr>
          <w:sz w:val="21"/>
          <w:szCs w:val="21"/>
          <w:shd w:fill="FFFFFF" w:val="clear"/>
        </w:rPr>
        <w:t xml:space="preserve"> </w:t>
      </w:r>
      <w:r>
        <w:rPr>
          <w:color w:val="22272F"/>
          <w:sz w:val="21"/>
          <w:szCs w:val="21"/>
          <w:shd w:fill="FFFFFF" w:val="clear"/>
        </w:rPr>
        <w:t>пояснительной записки.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здел 3. Анализ отчета об исполнении учреждением плана его деятельности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«Анализ отчета об исполнении учреждением плана его деятельности» приведен в Таблице № 9 пояснительной записки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1"/>
          <w:szCs w:val="21"/>
        </w:rPr>
        <w:t>МБДОУ  ДС №30 «Одуванчик»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на 2023 год запланирована субсидия на иные цели в сумме 269 980 руб. 00 коп., кассовый расход на сумму 269 980 руб. 00 коп.  Процент исполнения 100%</w:t>
      </w:r>
    </w:p>
    <w:p>
      <w:pPr>
        <w:pStyle w:val="Normal"/>
        <w:ind w:firstLine="708"/>
        <w:jc w:val="both"/>
        <w:rPr/>
      </w:pPr>
      <w:r>
        <w:rPr>
          <w:bCs/>
          <w:sz w:val="21"/>
          <w:szCs w:val="21"/>
        </w:rPr>
        <w:t>Доходы за 2023 год составили 16 174 102 руб. 70 коп. в том числе:</w:t>
      </w:r>
    </w:p>
    <w:p>
      <w:pPr>
        <w:pStyle w:val="Normal"/>
        <w:ind w:firstLine="902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поступило собственных доходов  442 547 руб. 23 коп. - от оказания платных услуг</w:t>
      </w:r>
      <w:r>
        <w:rPr>
          <w:sz w:val="21"/>
          <w:szCs w:val="21"/>
        </w:rPr>
        <w:t>.</w:t>
      </w:r>
    </w:p>
    <w:p>
      <w:pPr>
        <w:pStyle w:val="Normal"/>
        <w:ind w:firstLine="902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поступила субсидия на выполнение государственного муниципального задания 14 777 127 руб. 59 коп.;</w:t>
      </w:r>
    </w:p>
    <w:p>
      <w:pPr>
        <w:pStyle w:val="Normal"/>
        <w:ind w:firstLine="902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 поступила субсидия на иные цели 269 980 руб. 00 коп.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Кассовый  расход за 2023 год составил 16 191 943 руб. 02 коп.; </w:t>
      </w:r>
    </w:p>
    <w:p>
      <w:pPr>
        <w:pStyle w:val="Normal"/>
        <w:ind w:firstLine="902"/>
        <w:jc w:val="both"/>
        <w:rPr/>
      </w:pPr>
      <w:r>
        <w:rPr>
          <w:bCs/>
          <w:sz w:val="21"/>
          <w:szCs w:val="21"/>
        </w:rPr>
        <w:t xml:space="preserve">- по приносящей доход деятельности 1 144 835 руб. 43 коп.; </w:t>
      </w:r>
    </w:p>
    <w:p>
      <w:pPr>
        <w:pStyle w:val="Normal"/>
        <w:ind w:firstLine="902"/>
        <w:jc w:val="both"/>
        <w:rPr/>
      </w:pPr>
      <w:r>
        <w:rPr>
          <w:bCs/>
          <w:sz w:val="21"/>
          <w:szCs w:val="21"/>
        </w:rPr>
        <w:t xml:space="preserve">- по субсидии на выполнение государственного муниципального задания 14 777 127 руб. 59 коп.; </w:t>
      </w:r>
    </w:p>
    <w:p>
      <w:pPr>
        <w:pStyle w:val="Normal"/>
        <w:ind w:firstLine="902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 по субсидии на иные цели  269 980 руб. 00 коп..</w:t>
      </w:r>
    </w:p>
    <w:p>
      <w:pPr>
        <w:pStyle w:val="Normal"/>
        <w:ind w:firstLine="902"/>
        <w:jc w:val="both"/>
        <w:rPr>
          <w:bCs/>
          <w:color w:val="FF0000"/>
          <w:sz w:val="21"/>
          <w:szCs w:val="21"/>
        </w:rPr>
      </w:pPr>
      <w:r>
        <w:rPr>
          <w:bCs/>
          <w:color w:val="FF0000"/>
          <w:sz w:val="21"/>
          <w:szCs w:val="21"/>
        </w:rPr>
      </w:r>
    </w:p>
    <w:p>
      <w:pPr>
        <w:pStyle w:val="Normal"/>
        <w:ind w:firstLine="902"/>
        <w:jc w:val="center"/>
        <w:rPr/>
      </w:pPr>
      <w:r>
        <w:rPr>
          <w:b/>
          <w:bCs/>
          <w:sz w:val="21"/>
          <w:szCs w:val="21"/>
        </w:rPr>
        <w:t>Раздел 4. Анализ показателей отчетности учреждения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На балансе МБДОУ ДС №30 «Одуванчик»</w:t>
      </w:r>
      <w:r>
        <w:rPr>
          <w:color w:val="000000"/>
          <w:sz w:val="21"/>
          <w:szCs w:val="21"/>
        </w:rPr>
        <w:t xml:space="preserve"> на 31 декабря 2022 г.основных средств числилось на сумму </w:t>
      </w:r>
      <w:r>
        <w:rPr>
          <w:sz w:val="21"/>
          <w:szCs w:val="21"/>
        </w:rPr>
        <w:t xml:space="preserve"> 15 286 527 руб. 70 коп</w:t>
      </w:r>
      <w:r>
        <w:rPr>
          <w:color w:val="000000"/>
          <w:sz w:val="21"/>
          <w:szCs w:val="21"/>
        </w:rPr>
        <w:t>.,</w:t>
      </w:r>
      <w:r>
        <w:rPr>
          <w:sz w:val="21"/>
          <w:szCs w:val="21"/>
        </w:rPr>
        <w:t xml:space="preserve"> числилось на 01 января 2023 г. основных средств  на общую сумму 15 445 669 руб. 30 коп.,  –  в отчетном периоде   к учету была принята система оповещения сотрудников о чрезвычайной ситуации  на сумму 159 141</w:t>
      </w:r>
      <w:r>
        <w:rPr>
          <w:color w:val="000000"/>
          <w:sz w:val="21"/>
          <w:szCs w:val="21"/>
        </w:rPr>
        <w:t xml:space="preserve"> руб. 60 коп.,</w:t>
      </w:r>
      <w:r>
        <w:rPr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01 января 2024г. 15 442 805 руб. 18 коп..</w:t>
      </w:r>
      <w:r>
        <w:rPr>
          <w:color w:val="FF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Изменения произошли за счет поступления: 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игрушек на сумму 47 624 руб. 00 коп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контейнеров на сумму 4 634 руб. 00 коп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библиотечного фонда на сумму 487 руб. 64 коп.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Списания: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игрушек на сумму 14 800 руб. 00 коп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ковра на сумму 3 540 руб. 76 коп.- передача МБДОУ ДС №10 «Светлячок»  </w:t>
      </w:r>
    </w:p>
    <w:p>
      <w:pPr>
        <w:pStyle w:val="Normal"/>
        <w:ind w:firstLine="540"/>
        <w:jc w:val="both"/>
        <w:rPr/>
      </w:pPr>
      <w:r>
        <w:rPr>
          <w:color w:val="000000"/>
          <w:sz w:val="21"/>
          <w:szCs w:val="21"/>
        </w:rPr>
        <w:t>В</w:t>
      </w:r>
      <w:r>
        <w:rPr>
          <w:sz w:val="21"/>
          <w:szCs w:val="21"/>
        </w:rPr>
        <w:t xml:space="preserve"> течение года были оприходованы основные средства стоимостью до 10 000 тыс. руб. на общую сумму 37 269 руб. 00 коп. и отнесены на забалансовый счет 21 «Основные  средства в эксплуатации»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ся на балансовых и забалансовых счетах используются в полном объеме. Обеспеченность основными средствами хорошая. Проводится диагностика, техническое обслуживание, ремонт. Непригодные к эксплуатации, а также не подлежащие ремонту основные средства в соответствии с подготовленными дефектными ведомостями списаны с балансового учета.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. 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балансе на 01 января 2023 года по счету 103 11 «Непроизведенные активы» числится земельный участок учреждения на сумму 24 450 845 руб. 30 коп., на 01 января 2024 года – 22 073 309 руб. 80 коп. - .- изменение произошло за счет изменения кадастровой стоимости земли на  основании приказа Министерства имущественных и земельных отношений Белгородской области от 27 октября 2022 г. № 131 «Об утверждении результатов определения кадастровой стоимости земельных участков в составе земель населенных пунктов Белгородской области» на сумму 2 377 535 руб. 50 коп. </w:t>
      </w:r>
    </w:p>
    <w:p>
      <w:pPr>
        <w:pStyle w:val="Normal"/>
        <w:ind w:firstLine="54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атериальных запасов на 01 января 2023 г. числилось 410 509 руб. 61 коп.,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01 января 2024 г. 442 547руб. 23 коп.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Изменения произошли за счет поступления: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медикаментов на сумму 3 670 руб. 00 коп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хозяйственных товаров 4 070 руб. 78 коп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-</w:t>
      </w:r>
      <w:r>
        <w:rPr>
          <w:color w:val="000000"/>
          <w:sz w:val="21"/>
          <w:szCs w:val="21"/>
        </w:rPr>
        <w:t xml:space="preserve"> чистящих и моющих средств</w:t>
      </w:r>
      <w:r>
        <w:rPr>
          <w:color w:val="FF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а сумму 50 195 руб. 00 коп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- дезинфицирующих средств </w:t>
      </w:r>
      <w:r>
        <w:rPr>
          <w:color w:val="000000"/>
          <w:sz w:val="21"/>
          <w:szCs w:val="21"/>
        </w:rPr>
        <w:t>на сумму 14 800 руб. 00 коп.;</w:t>
      </w:r>
    </w:p>
    <w:p>
      <w:pPr>
        <w:pStyle w:val="Normal"/>
        <w:ind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повязок безопасности на сумму 1 020 руб. 00 коп.;</w:t>
      </w:r>
    </w:p>
    <w:p>
      <w:pPr>
        <w:pStyle w:val="Normal"/>
        <w:ind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- строительных материалов на сумму 182  руб. 26 коп.; </w:t>
      </w:r>
    </w:p>
    <w:p>
      <w:pPr>
        <w:pStyle w:val="Normal"/>
        <w:ind w:firstLine="54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 з/ч к пожарному оборудованию на сумму 1 010 руб. 00 коп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электротоваров на сумму 10 690 руб. 00 коп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новогодних подарков на сумму 30 597 руб. 56 коп.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электротоваров на сумму 2 090 руб. 00 коп. - передача МБДОУ ДС №33 «Снежанка»  </w:t>
      </w:r>
    </w:p>
    <w:p>
      <w:pPr>
        <w:pStyle w:val="Normal"/>
        <w:ind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писания: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медикаментов на сумму 8 014 руб. 81 коп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-</w:t>
      </w:r>
      <w:r>
        <w:rPr>
          <w:color w:val="000000"/>
          <w:sz w:val="21"/>
          <w:szCs w:val="21"/>
        </w:rPr>
        <w:t xml:space="preserve"> чистящих и моющих средств</w:t>
      </w:r>
      <w:r>
        <w:rPr>
          <w:color w:val="FF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а сумму 41 331 руб. 95 коп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хозяйственных товаров 3 592 руб. 00 коп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- дезинфицирующих средств </w:t>
      </w:r>
      <w:r>
        <w:rPr>
          <w:color w:val="000000"/>
          <w:sz w:val="21"/>
          <w:szCs w:val="21"/>
        </w:rPr>
        <w:t>на сумму 11 100 руб. 00 коп.;</w:t>
      </w:r>
    </w:p>
    <w:p>
      <w:pPr>
        <w:pStyle w:val="Normal"/>
        <w:ind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повязок безопасности на сумму 1 020 руб. 00 коп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новогодних подарков на сумму 30 597 руб. 56 коп.;</w:t>
      </w:r>
    </w:p>
    <w:p>
      <w:pPr>
        <w:pStyle w:val="Normal"/>
        <w:ind w:firstLine="540"/>
        <w:jc w:val="both"/>
        <w:rPr>
          <w:color w:val="000000"/>
          <w:sz w:val="21"/>
          <w:szCs w:val="21"/>
          <w:highlight w:val="yellow"/>
        </w:rPr>
      </w:pPr>
      <w:r>
        <w:rPr>
          <w:color w:val="000000"/>
          <w:sz w:val="21"/>
          <w:szCs w:val="21"/>
        </w:rPr>
        <w:t xml:space="preserve">- мягкого инвентаря на сумму 22 руб. 00 коп.- </w:t>
      </w:r>
      <w:r>
        <w:rPr>
          <w:sz w:val="21"/>
          <w:szCs w:val="21"/>
        </w:rPr>
        <w:t xml:space="preserve">передача МБДОУ ДС №10 «Светлячок»  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- изменение остатков по продуктам питания на сумму 9 706 руб. 54 коп.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течение года были оприходованы ТМЦ на сумму 316 руб. 20 коп. и отнесены на забалансовый счет 27 «Материальные ценности, выданные в личное пользование работникам (сотрудникам)»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Остаток денежных средств на конец года составил 33 482 руб. 99 коп. из них: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средства от приносящей доход деятельности 19 602  руб. 64 коп.;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средств во временном распоряжении 13 880 руб. 35 коп. - средства по обеспечению исполнения государственных контрактов на поставку продуктов питания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Дебиторская задолженность по счету 205 «Расчеты по доходам » на 01 января 2024 года составила 3 4380 587 руб. 72 коп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- начислены доходы в форме субсидии на выполнение государственного (муниципального) задания по соглашению о предоставлении субсидии на сумму 34 165 987 руб. 72 коп.,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                   </w:t>
      </w:r>
      <w:r>
        <w:rPr>
          <w:sz w:val="21"/>
          <w:szCs w:val="21"/>
        </w:rPr>
        <w:t>- долгосрочная задолженность на сумму – 17 188 535руб. 00 коп. - начислена субсидия на 2025 год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- начислены доходы в форме субсидии на иные цели по соглашению о предоставлении субсидии 214 600 руб. 00 коп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                   </w:t>
      </w:r>
      <w:r>
        <w:rPr>
          <w:sz w:val="21"/>
          <w:szCs w:val="21"/>
        </w:rPr>
        <w:t>- долгосрочная задолженность на сумму – 107 300 руб. 00 коп. - начислена субсидия на 2025 год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Дебиторская задолженность на отчетную дату по счету 206 «Расчеты по выданным  авансам» отсутствует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Кредиторская задолженность по счёту 302 «Расчёты по принятым обязательствам» на 01 января 2024 г. составила  263 760 руб. 17 коп. из них:</w:t>
      </w:r>
    </w:p>
    <w:p>
      <w:pPr>
        <w:pStyle w:val="Normal"/>
        <w:ind w:left="1069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иносящей доход деятельности 51 127 руб. 51 коп. из них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- продукты питания: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ЗАО"Томмолоко" на сумму 16 130 руб. 98 коп.;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>- ИП Левшина Татьяна Карповна на сумму 5 160 руб. 32 коп.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ООО "Лита" на сумму 839 руб. 69 коп.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color w:val="000000"/>
          <w:sz w:val="21"/>
          <w:szCs w:val="21"/>
        </w:rPr>
        <w:t xml:space="preserve"> ООО "МОЛОЧНАЯ ИНДУСТРИЯ" на сумму 3 678 руб.17 коп.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  ИП Кононова Марина Александровна на сумму 5 638 руб. 42 коп.;</w:t>
      </w:r>
    </w:p>
    <w:p>
      <w:pPr>
        <w:pStyle w:val="Normal"/>
        <w:ind w:firstLine="708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- ООО "Ваш хлеб" на сумму 4 136 руб. 80 коп.;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>- Индивидуальный предприниматель Ильякова на сумму 5 769 руб. 80 коп.;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>- ЗАО "МЯСНОЙ ДВОР" на сумму 9 773 руб. 33 коп..</w:t>
      </w:r>
    </w:p>
    <w:p>
      <w:pPr>
        <w:pStyle w:val="Normal"/>
        <w:ind w:left="1777" w:hanging="0"/>
        <w:jc w:val="both"/>
        <w:rPr/>
      </w:pPr>
      <w:r>
        <w:rPr>
          <w:sz w:val="21"/>
          <w:szCs w:val="21"/>
        </w:rPr>
        <w:t>деятельность по государственному (муниципальному) заданию 212 632 руб. 66 коп. в том числе: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услуги охраны ООО ЧОП "Рубеж -ст" на сумму  89 280 руб.00 коп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- вывоз ТКО на сумму 4 958 руб. 28 коп. ООО "ЦЭБ"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теплоэнергия  на сумму 83 401руб. 13 коп. Открытое акционерное общество "Теплоэнерго"</w:t>
      </w:r>
    </w:p>
    <w:p>
      <w:pPr>
        <w:pStyle w:val="Normal"/>
        <w:ind w:left="708" w:hanging="0"/>
        <w:jc w:val="both"/>
        <w:rPr/>
      </w:pPr>
      <w:r>
        <w:rPr>
          <w:sz w:val="21"/>
          <w:szCs w:val="21"/>
        </w:rPr>
        <w:t>- то установок апс на сумму 4 276 руб. 16 коп. ООО"Сигнал-сервис";</w:t>
      </w:r>
    </w:p>
    <w:p>
      <w:pPr>
        <w:pStyle w:val="Normal"/>
        <w:ind w:left="708" w:hanging="0"/>
        <w:jc w:val="both"/>
        <w:rPr/>
      </w:pPr>
      <w:r>
        <w:rPr>
          <w:sz w:val="21"/>
          <w:szCs w:val="21"/>
        </w:rPr>
        <w:t>- услуги связи на сумму 10 493 руб. 22 коп. ОАО "Ростелеком"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жарная сигнализация на пульт ЕСС-01 на сумму 1 400 руб. 00 коп. ООО "Техноуниверсал-2"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храна-тревожная сигнализация  на сумму 4 124 руб. 50 коп. УФК по Белгородской области (фгку "УВО УМВД РФ по Белгородской области")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т/о комплекса технических средств охраны на сумму 695 руб. 14 коп. Филиал ФГУП "Охрана" МВД России по Белгородской области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водопотребление на сумму 2 697руб. 89 коп. ГУП "СТАРООСКОЛЬСКИЙ ВОДОКАНАЛ"</w:t>
      </w:r>
    </w:p>
    <w:p>
      <w:pPr>
        <w:pStyle w:val="Normal"/>
        <w:ind w:left="556" w:hanging="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- электроэнергия на сумму 11 306 руб. 34 коп. ОАО "Белгородская сбытовая компания" </w:t>
      </w:r>
    </w:p>
    <w:p>
      <w:pPr>
        <w:pStyle w:val="Normal"/>
        <w:ind w:firstLine="556"/>
        <w:jc w:val="both"/>
        <w:rPr/>
      </w:pPr>
      <w:r>
        <w:rPr>
          <w:sz w:val="21"/>
          <w:szCs w:val="21"/>
        </w:rPr>
        <w:t>Кредиторская задолженность по счету 303 «Расчеты по платежам в бюджеты» на 01 января 2024 года отсутствует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Кредиторская задолженность по счету 205 «Расчеты по доходам» на 01 января 2023 года составила 113 089 руб. 63 коп.. Задолженность сформировалась за счет родительской платы и платных образовательных услуг вносимых авансом.</w:t>
      </w:r>
    </w:p>
    <w:p>
      <w:pPr>
        <w:pStyle w:val="Normal"/>
        <w:jc w:val="both"/>
        <w:rPr/>
      </w:pPr>
      <w:r>
        <w:rPr>
          <w:color w:val="FF0000"/>
          <w:sz w:val="21"/>
          <w:szCs w:val="21"/>
        </w:rPr>
        <w:t xml:space="preserve">             </w:t>
      </w:r>
      <w:r>
        <w:rPr>
          <w:sz w:val="21"/>
          <w:szCs w:val="21"/>
        </w:rPr>
        <w:t>На счете 210 06 «Расчеты с учредителем» на 01 января 2023 г.   37 434 767 руб. 81 коп., на 01 января 2024 г. 35 057 232 руб. 31 коп. - изменение произошло за счет изменения кадастровой стоимости земли на  основании приказа Министерства имущественных и земельных отношений Белгородской области от 27 октября 2022 г. № 131 «Об утверждении результатов определения кадастровой стоимости земельных участков в составе земель населенных пунктов Белгородской области» на сумму 2 377 535 руб. 50 коп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На счете 40140 «Доходы будущих периодов» на конец отчетного периода  отражена сумма  34 380 587 руб. 72 коп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начислены доходы в форме субсидии на выполнение государственного (муниципального) задания по соглашению о предоставлении субсидии на сумму 34 165 987 руб. 72 коп.;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начислены доходы в форме субсидии на иные цели по соглашению о предоставлении субсидии на сумму 214 600 руб. 00 коп.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Резервы предстоящих расходов составили на 01 января 2024 г. составили 379 566 руб. 16 коп. из них: 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- предстоящая оплата отпусков за фактически отработанное время или компенсаций за неиспользованный отпуск 291 525 руб. 46 коп.;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- платежи на обязательное социальное страхование сотрудника ( служащего) учреждения 88 040 руб. 70 коп.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В отчетном периоде осуществлялось исправление ошибки прошлых лет, которая отражена в форме 0503773 «Сведения об изменении валюты баланса» на сумму 159 141 руб.60 коп., была принята  к учету система оповещения сотрудников о чрезвычайной ситуации, в связи с несвоевременным предоставлением первичных документов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Сведения о принятых и неиспользованных обязательствах отражены в форме 0503775.</w:t>
      </w:r>
    </w:p>
    <w:p>
      <w:pPr>
        <w:pStyle w:val="Normal"/>
        <w:ind w:firstLine="708"/>
        <w:jc w:val="both"/>
        <w:rPr>
          <w:bCs/>
          <w:sz w:val="21"/>
          <w:szCs w:val="21"/>
        </w:rPr>
      </w:pPr>
      <w:r>
        <w:rPr>
          <w:sz w:val="21"/>
          <w:szCs w:val="21"/>
        </w:rPr>
        <w:t>Фактические доходы за 2023 г. составили 16 230 463  руб. 72 коп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По КОСГУ 131 начислено 15 926 259 руб. 72 коп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родительская плата, платные образовательные услуги 1 149  132 руб. 13 коп.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убсидия на  выполнения государственного (муниципального) задания сумма  14 777 127 руб. 59 коп.,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о КОСГУ 134 начислено 144 руб. 38 коп.- возмещение затрат за необоснованное списание продуктов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КОСГУ 152</w:t>
      </w:r>
      <w:r>
        <w:rPr>
          <w:bCs/>
          <w:sz w:val="21"/>
          <w:szCs w:val="21"/>
        </w:rPr>
        <w:t xml:space="preserve"> начислено 269 980 руб. 00 коп. </w:t>
      </w:r>
      <w:r>
        <w:rPr>
          <w:sz w:val="21"/>
          <w:szCs w:val="21"/>
        </w:rPr>
        <w:t xml:space="preserve">- субсидия на иные цели. </w:t>
      </w:r>
    </w:p>
    <w:p>
      <w:pPr>
        <w:pStyle w:val="Normal"/>
        <w:ind w:left="194" w:firstLine="708"/>
        <w:rPr/>
      </w:pPr>
      <w:r>
        <w:rPr>
          <w:sz w:val="21"/>
          <w:szCs w:val="21"/>
        </w:rPr>
        <w:t>По КОСГУ 172  начислено – 2 377 535 руб. 50 коп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797"/>
        <w:gridCol w:w="1435"/>
        <w:gridCol w:w="1259"/>
        <w:gridCol w:w="492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тро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,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р.сч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яснени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.0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77 535,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0110 1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1006*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тражение имущества за учредителем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</w:rPr>
        <w:t>По КОСГУ 176 начислено – 2 377 535руб. 50 коп</w:t>
      </w:r>
      <w:r>
        <w:rPr/>
        <w:t xml:space="preserve">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42"/>
        <w:gridCol w:w="1376"/>
        <w:gridCol w:w="1134"/>
        <w:gridCol w:w="5245"/>
      </w:tblGrid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ст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,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рр.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яснение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.0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2 377 535,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40110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103 11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Изменение кадастровой стоимости Земли </w:t>
            </w:r>
          </w:p>
        </w:tc>
      </w:tr>
    </w:tbl>
    <w:p>
      <w:pPr>
        <w:pStyle w:val="Normal"/>
        <w:ind w:left="708" w:firstLine="481"/>
        <w:jc w:val="both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По КОСГУ 190 начислено </w:t>
      </w:r>
      <w:r>
        <w:rPr>
          <w:color w:val="000000"/>
          <w:sz w:val="21"/>
          <w:szCs w:val="21"/>
        </w:rPr>
        <w:t xml:space="preserve">34 079 </w:t>
      </w:r>
      <w:r>
        <w:rPr>
          <w:bCs/>
          <w:color w:val="000000"/>
          <w:sz w:val="21"/>
          <w:szCs w:val="21"/>
        </w:rPr>
        <w:t>руб. 62 коп., за счет безвозмездных поступлений основных средств, товарно-материальных ценностей и прав пользования материальными активами  в форме 0503721 Аналит.Инф.</w:t>
      </w:r>
      <w:r>
        <w:rPr>
          <w:sz w:val="21"/>
          <w:szCs w:val="21"/>
        </w:rPr>
        <w:t xml:space="preserve"> </w:t>
      </w:r>
    </w:p>
    <w:p>
      <w:pPr>
        <w:pStyle w:val="Normal"/>
        <w:ind w:left="708" w:firstLine="481"/>
        <w:jc w:val="both"/>
        <w:rPr>
          <w:bCs/>
          <w:color w:val="000000"/>
          <w:sz w:val="21"/>
          <w:szCs w:val="21"/>
        </w:rPr>
      </w:pPr>
      <w:r>
        <w:rPr>
          <w:sz w:val="21"/>
          <w:szCs w:val="21"/>
        </w:rPr>
        <w:t>Фактический расход за 2023 г. составил 16 548 275 руб. 42 коп.:</w:t>
      </w:r>
    </w:p>
    <w:p>
      <w:pPr>
        <w:pStyle w:val="Normal"/>
        <w:ind w:firstLine="902"/>
        <w:jc w:val="both"/>
        <w:rPr/>
      </w:pPr>
      <w:r>
        <w:rPr>
          <w:bCs/>
          <w:sz w:val="21"/>
          <w:szCs w:val="21"/>
        </w:rPr>
        <w:t xml:space="preserve">- по приносящей доход деятельности 1 324 853 руб. 08 коп.; </w:t>
      </w:r>
    </w:p>
    <w:p>
      <w:pPr>
        <w:pStyle w:val="Normal"/>
        <w:ind w:firstLine="902"/>
        <w:jc w:val="both"/>
        <w:rPr/>
      </w:pPr>
      <w:r>
        <w:rPr>
          <w:bCs/>
          <w:sz w:val="21"/>
          <w:szCs w:val="21"/>
        </w:rPr>
        <w:t xml:space="preserve">- по субсидии на выполнение государственного муниципального задания 15 081 340 руб. 12 коп.; </w:t>
      </w:r>
    </w:p>
    <w:p>
      <w:pPr>
        <w:pStyle w:val="Normal"/>
        <w:ind w:firstLine="902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 по субсидии на иные цели  142 082 руб. 22 коп.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            </w:t>
      </w:r>
      <w:r>
        <w:rPr>
          <w:bCs/>
          <w:sz w:val="21"/>
          <w:szCs w:val="21"/>
        </w:rPr>
        <w:t>По КОСГУ 241 начислена передача материальных запасов учреждениям, подведомственных УО администрации Старооскольского городского округа на сумму 22 руб. 00 коп.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здел 5. Прочие вопросы деятельности учреждения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Составление и представление годовой бухгалтерской отчетности за 2023 год осуществляется в соответствии с требованиями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rPr>
          <w:sz w:val="21"/>
          <w:szCs w:val="21"/>
        </w:rPr>
      </w:pPr>
      <w:r>
        <w:rPr>
          <w:color w:val="FF0000"/>
          <w:sz w:val="21"/>
          <w:szCs w:val="21"/>
          <w:shd w:fill="FFFFFF" w:val="clear"/>
        </w:rPr>
        <w:t xml:space="preserve">           </w:t>
      </w:r>
      <w:r>
        <w:rPr>
          <w:sz w:val="21"/>
          <w:szCs w:val="21"/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  <w:shd w:fill="FFFFFF" w:val="clear"/>
        </w:rPr>
        <w:t xml:space="preserve">«Сведения об основных положениях учетной политики» отражены в </w:t>
      </w:r>
      <w:r>
        <w:fldChar w:fldCharType="begin"/>
      </w:r>
      <w:r>
        <w:rPr>
          <w:rStyle w:val="InternetLink"/>
          <w:sz w:val="21"/>
          <w:u w:val="none"/>
          <w:shd w:fill="FFFFFF" w:val="clear"/>
          <w:szCs w:val="21"/>
          <w:color w:val="000000"/>
        </w:rPr>
        <w:instrText xml:space="preserve"> HYPERLINK "https://internet.garant.ru/" \l "/document/12181732/entry/503160884"</w:instrText>
      </w:r>
      <w:r>
        <w:rPr>
          <w:rStyle w:val="InternetLink"/>
          <w:sz w:val="21"/>
          <w:u w:val="none"/>
          <w:shd w:fill="FFFFFF" w:val="clear"/>
          <w:szCs w:val="21"/>
          <w:color w:val="000000"/>
        </w:rPr>
        <w:fldChar w:fldCharType="separate"/>
      </w:r>
      <w:r>
        <w:rPr>
          <w:rStyle w:val="InternetLink"/>
          <w:color w:val="000000"/>
          <w:sz w:val="21"/>
          <w:szCs w:val="21"/>
          <w:u w:val="none"/>
          <w:shd w:fill="FFFFFF" w:val="clear"/>
        </w:rPr>
        <w:t>Таблице № 4</w:t>
      </w:r>
      <w:r>
        <w:rPr>
          <w:rStyle w:val="InternetLink"/>
          <w:sz w:val="21"/>
          <w:u w:val="none"/>
          <w:shd w:fill="FFFFFF" w:val="clear"/>
          <w:szCs w:val="21"/>
          <w:color w:val="000000"/>
        </w:rPr>
        <w:fldChar w:fldCharType="end"/>
      </w:r>
      <w:r>
        <w:rPr>
          <w:sz w:val="21"/>
          <w:szCs w:val="21"/>
          <w:shd w:fill="FFFFFF" w:val="clear"/>
        </w:rPr>
        <w:t xml:space="preserve"> пояснительной записки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В целях составления годовой отчетности была проведена инвентаризация активов согласно приказа МКУ «ЦБО и РО» № 90 от 28 сентября 2023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Формы отчетности не имеющие показателей для заполнения отражены в таблице № 12 «Прочие вопросы деятельности субъекта бюджетной отчетности» к пояснительной записке.</w:t>
      </w:r>
    </w:p>
    <w:p>
      <w:pPr>
        <w:pStyle w:val="S1"/>
        <w:spacing w:before="0" w:after="0"/>
        <w:ind w:firstLine="851"/>
        <w:jc w:val="both"/>
        <w:rPr>
          <w:bCs/>
          <w:sz w:val="21"/>
          <w:szCs w:val="21"/>
          <w:highlight w:val="yellow"/>
        </w:rPr>
      </w:pPr>
      <w:r>
        <w:rPr>
          <w:bCs/>
          <w:sz w:val="21"/>
          <w:szCs w:val="21"/>
          <w:highlight w:val="yellow"/>
        </w:rPr>
      </w:r>
    </w:p>
    <w:p>
      <w:pPr>
        <w:pStyle w:val="S1"/>
        <w:spacing w:before="0" w:after="0"/>
        <w:ind w:firstLine="851"/>
        <w:jc w:val="both"/>
        <w:rPr>
          <w:bCs/>
          <w:sz w:val="21"/>
          <w:szCs w:val="21"/>
          <w:highlight w:val="yellow"/>
        </w:rPr>
      </w:pPr>
      <w:r>
        <w:rPr>
          <w:bCs/>
          <w:sz w:val="21"/>
          <w:szCs w:val="21"/>
          <w:highlight w:val="yellow"/>
        </w:rPr>
      </w:r>
    </w:p>
    <w:p>
      <w:pPr>
        <w:pStyle w:val="S1"/>
        <w:spacing w:before="0" w:after="0"/>
        <w:ind w:firstLine="851"/>
        <w:jc w:val="both"/>
        <w:rPr>
          <w:bCs/>
          <w:sz w:val="21"/>
          <w:szCs w:val="21"/>
          <w:highlight w:val="yellow"/>
        </w:rPr>
      </w:pPr>
      <w:r>
        <w:rPr>
          <w:bCs/>
          <w:sz w:val="21"/>
          <w:szCs w:val="21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143510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6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 xml:space="preserve">Руководитель     ____________                       </w:t>
      </w:r>
      <w:r>
        <w:rPr>
          <w:sz w:val="21"/>
          <w:szCs w:val="21"/>
        </w:rPr>
        <w:t>Качмарчик Т.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 xml:space="preserve">                                </w:t>
      </w:r>
      <w:r>
        <w:rPr>
          <w:color w:val="22272F"/>
          <w:sz w:val="21"/>
          <w:szCs w:val="21"/>
        </w:rPr>
        <w:t>(подпись)                 (расшифровка подписи)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планово-экономической службы    ____________                        Каменева Е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8890</wp:posOffset>
                </wp:positionV>
                <wp:extent cx="1972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 xml:space="preserve">                                                                </w:t>
      </w:r>
      <w:r>
        <w:rPr>
          <w:color w:val="22272F"/>
          <w:sz w:val="21"/>
          <w:szCs w:val="21"/>
        </w:rPr>
        <w:t>(подпись)                  (расшифровка подписи)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11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757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>Главный бухгалтер       ____________              Солодовченко Н. 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 xml:space="preserve">                                            </w:t>
      </w:r>
      <w:r>
        <w:rPr>
          <w:color w:val="22272F"/>
          <w:sz w:val="21"/>
          <w:szCs w:val="21"/>
        </w:rPr>
        <w:t>(подпись)              (расшифровка подписи)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34"/>
        <w:gridCol w:w="1111"/>
        <w:gridCol w:w="1036"/>
        <w:gridCol w:w="540"/>
        <w:gridCol w:w="1496"/>
      </w:tblGrid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>Централизованная бухгалтерия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>ОГР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 xml:space="preserve">1133128005240 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 xml:space="preserve">      </w:t>
            </w:r>
            <w:r>
              <w:rPr>
                <w:color w:val="22272F"/>
                <w:sz w:val="21"/>
                <w:szCs w:val="21"/>
              </w:rPr>
              <w:t xml:space="preserve">МКУ «ЦБО и РО»,    г.  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hanging="0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 xml:space="preserve">Старый Оскол, ул. Комсомольская ,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  <w:r>
              <w:rPr>
                <w:color w:val="22272F"/>
                <w:sz w:val="21"/>
                <w:szCs w:val="21"/>
              </w:rPr>
              <w:t>43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>ИН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  <w:r>
              <w:rPr>
                <w:color w:val="22272F"/>
                <w:sz w:val="21"/>
                <w:szCs w:val="21"/>
              </w:rPr>
              <w:t>3128096252</w:t>
            </w:r>
          </w:p>
        </w:tc>
      </w:tr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 xml:space="preserve">     </w:t>
            </w:r>
            <w:r>
              <w:rPr>
                <w:color w:val="464C55"/>
                <w:sz w:val="21"/>
                <w:szCs w:val="21"/>
              </w:rPr>
              <w:t>(наименование, местонахождение 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>КП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  <w:r>
              <w:rPr>
                <w:color w:val="22272F"/>
                <w:sz w:val="21"/>
                <w:szCs w:val="21"/>
              </w:rPr>
              <w:t>312801001</w:t>
            </w:r>
          </w:p>
        </w:tc>
      </w:tr>
      <w:tr>
        <w:trPr/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34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2670</wp:posOffset>
                </wp:positionH>
                <wp:positionV relativeFrom="paragraph">
                  <wp:posOffset>143510</wp:posOffset>
                </wp:positionV>
                <wp:extent cx="3347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 xml:space="preserve">Руководитель        и.о. директора                                           Чайка Е. В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уполномоченное)   ( должность)        (подпись)     (расшифровка подписи)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2170</wp:posOffset>
                </wp:positionH>
                <wp:positionV relativeFrom="paragraph">
                  <wp:posOffset>146050</wp:posOffset>
                </wp:positionV>
                <wp:extent cx="5144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 xml:space="preserve">Исполнитель    гл. специалист                                          Юдина Л.В.   22-06-89 </w:t>
      </w:r>
      <w:r>
        <w:rPr>
          <w:color w:val="22272F"/>
          <w:sz w:val="21"/>
          <w:szCs w:val="21"/>
          <w:lang w:val="en-US"/>
        </w:rPr>
        <w:t>budget</w:t>
      </w:r>
      <w:r>
        <w:rPr>
          <w:color w:val="22272F"/>
          <w:sz w:val="21"/>
          <w:szCs w:val="21"/>
        </w:rPr>
        <w:t>@</w:t>
      </w:r>
      <w:r>
        <w:rPr>
          <w:color w:val="22272F"/>
          <w:sz w:val="21"/>
          <w:szCs w:val="21"/>
          <w:lang w:val="en-US"/>
        </w:rPr>
        <w:t>mkucbo</w:t>
      </w:r>
      <w:r>
        <w:rPr>
          <w:color w:val="22272F"/>
          <w:sz w:val="21"/>
          <w:szCs w:val="21"/>
        </w:rPr>
        <w:t>.</w:t>
      </w:r>
      <w:r>
        <w:rPr>
          <w:color w:val="22272F"/>
          <w:sz w:val="21"/>
          <w:szCs w:val="21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 xml:space="preserve">                          </w:t>
      </w:r>
      <w:r>
        <w:rPr>
          <w:color w:val="22272F"/>
          <w:sz w:val="21"/>
          <w:szCs w:val="21"/>
        </w:rPr>
        <w:t>(должность)               (подпись)           (расшифровка подписи)       (телефон, e-mail)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«31» января 2024 г.</w:t>
      </w:r>
    </w:p>
    <w:p>
      <w:pPr>
        <w:pStyle w:val="Normal"/>
        <w:ind w:firstLine="708"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30@s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12-01-28T11:28:00Z</cp:lastPrinted>
  <dcterms:modified xsi:type="dcterms:W3CDTF">2024-03-21T12:40:00Z</dcterms:modified>
  <cp:revision>455</cp:revision>
  <dc:subject/>
  <dc:title/>
</cp:coreProperties>
</file>