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5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ое бюджетное дошкольное образовательное учреждение детский сад №30  «Одуванчик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тарооскольского городского округ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8709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Раздел 1. Организационная структура учрежд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Муниципальное бюджетное дошкольное образовательное учреждение детский сад №30 «Одуванчик», сокращенное наименование МБДОУ ДС №30 «Одуванчик», подведомственное  учреждение  департаменту образования администрации  Старооскольского городского округа, в соответствии с решением сессии Совета депутатов Старооскольского городского от 20.12.2023 г. № 188  «О бюджете Старооскольского городского округа на 2024 г. и на плановый период 2025 и 2026 годов», согласно утвержденной ведомственной структуре расходов и на основании  соглашений, заключенных  между  учреждением и департаментом  образования, является получателем  субсидии из бюджета городского  округа   и действует на основании Устава, </w:t>
      </w:r>
      <w:r>
        <w:rPr>
          <w:rFonts w:cs="Arial CYR"/>
        </w:rPr>
        <w:t>утвержденного главой администрации Старооскольского городского округа Белгородской области на основании постановления главы администрации  Старооскольского городского  округа  № 1652 от 13.07.2021 г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Юридический адрес: 309504,Белгородская, город Старый Оскол, микрорайон Молодогвардеец, д. 14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НН 3128034560  КПП 312801001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Адрес электронной почты  МБДОУ ДС №30 «Одуванчик»</w:t>
      </w:r>
    </w:p>
    <w:p>
      <w:pPr>
        <w:pStyle w:val="Normal"/>
        <w:spacing w:lineRule="auto" w:line="276"/>
        <w:ind w:firstLine="708"/>
        <w:jc w:val="both"/>
        <w:rPr>
          <w:rStyle w:val="StrongEmphasis"/>
          <w:rFonts w:ascii="Arial" w:hAnsi="Arial" w:cs="Arial"/>
          <w:color w:val="000000"/>
          <w:shd w:fill="FFFFFF" w:val="clear"/>
        </w:rPr>
      </w:pPr>
      <w:hyperlink r:id="rId2">
        <w:r>
          <w:rPr>
            <w:rStyle w:val="InternetLink"/>
            <w:rFonts w:cs="Arial" w:ascii="Arial" w:hAnsi="Arial"/>
            <w:shd w:fill="FFFFFF" w:val="clear"/>
          </w:rPr>
          <w:t>dou30@so.belregion.ru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Организационно - правовая форма – муниципальное бюджетное учреждени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КОПФ 7 54 03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, от имени которой выступает глава администрации Старооскольского городского округа. Собственником имущества МБДОУ ДС №30 «Одуванчик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чреждение осуществляет свою деятельность в соответствии Федеральным законом N 7-ФЗ от 12.01.1996 с изменениями, Федеральным законом  N 273-ФЗ от 29.12.2012 с изменениями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Предметом деятельности МБДОУ ДС №30 «Одуванчик» является  оказание  услуг,  выполнение работ в целях обеспечения реализации предусмотренных законодательством  РФ полномочий органов  местного самоуправления по организации предоставления общедоступного и бесплатного дошкольного образования,  созданию условий для осуществления присмотра и ухода  за  детьми  от 2 до 7 лет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сновными видами деятельности учреждения являются:</w:t>
      </w:r>
    </w:p>
    <w:p>
      <w:pPr>
        <w:pStyle w:val="Normal"/>
        <w:spacing w:lineRule="auto" w:line="276"/>
        <w:jc w:val="both"/>
        <w:rPr/>
      </w:pPr>
      <w:r>
        <w:rPr/>
        <w:t xml:space="preserve">а) образовательную деятельность  по  образовательным программам  дошкольного  образования; </w:t>
      </w:r>
    </w:p>
    <w:p>
      <w:pPr>
        <w:pStyle w:val="Normal"/>
        <w:spacing w:lineRule="auto" w:line="276"/>
        <w:jc w:val="both"/>
        <w:rPr/>
      </w:pPr>
      <w:r>
        <w:rPr/>
        <w:t>б) образовательную деятельность  по дополнительным  общеразвивающим программам;</w:t>
      </w:r>
    </w:p>
    <w:p>
      <w:pPr>
        <w:pStyle w:val="Normal"/>
        <w:spacing w:lineRule="auto" w:line="276"/>
        <w:jc w:val="both"/>
        <w:rPr/>
      </w:pPr>
      <w:r>
        <w:rPr/>
        <w:t xml:space="preserve">в) предоставление психолого-педагогической  помощи; </w:t>
      </w:r>
    </w:p>
    <w:p>
      <w:pPr>
        <w:pStyle w:val="Normal"/>
        <w:spacing w:lineRule="auto" w:line="276"/>
        <w:jc w:val="both"/>
        <w:rPr/>
      </w:pPr>
      <w:r>
        <w:rPr/>
        <w:t>г) присмотр и уход  за  детьми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</w:t>
      </w:r>
      <w:r>
        <w:rPr/>
        <w:t>Бухгалтерское обслуживание финансово-хозяйственной деятельности осуществляет  МКУ «ЦБО и РО» на основании договора №52 от 01 января 2018 г. включает в себ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ставление плана финансово-хозяйствен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открытие и ведение лицевых счетов и операций по ни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учет операций по исполнению плана финансово-хозяйствен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проведение инвентаризации имущества и финансов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составление и сдача необходимой бюджетной, налоговой, статистической и иной отчет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учет основных средств и материальных запас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начисление и выплату в установленные сроки заработной платы и других выплат работника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консультации по вопросам бухгалтерского учета, отчетности и налогооблож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предоставление интересов в отношениях территориальными органами Федерального казначейства в части взаимодейств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о обеспечению наличными денежными средствам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оведению операций по лицевым счетам, открытыми в органе казначейств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о обеспечению работы в системе электронного документооборот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  <w:t>Раздел 2. Результаты деятельности учреждения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/>
      </w:pPr>
      <w:r>
        <w:rPr/>
        <w:t>МБДОУ ДС №30 «Одуванчик» на 2024 год  департаментом образования доведено муниципальное задание  на оказание муниципальных услуг и работ, которая выполнена в полном объеме. Для выполнения муниципального задания учреждению предоставляется субсидия на основании заключенного соглашения. А также предоставляется субсидия на иные цели,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, утвержденным постановлением администрации Старооскольского городского округа от 25 марта 2021 г. №668 (с изменениями  и дополнениями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ет бюджетных средств и иных доходов ДС №30 «Одуванчик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- имущество, закрепленное собственником в установленном порядке;</w:t>
      </w:r>
    </w:p>
    <w:p>
      <w:pPr>
        <w:pStyle w:val="Normal"/>
        <w:spacing w:lineRule="auto" w:line="276"/>
        <w:jc w:val="both"/>
        <w:rPr/>
      </w:pPr>
      <w:r>
        <w:rPr/>
        <w:t>- бюджетные средства;</w:t>
      </w:r>
    </w:p>
    <w:p>
      <w:pPr>
        <w:pStyle w:val="Normal"/>
        <w:spacing w:lineRule="auto" w:line="276"/>
        <w:jc w:val="both"/>
        <w:rPr/>
      </w:pPr>
      <w:r>
        <w:rPr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spacing w:lineRule="auto" w:line="276"/>
        <w:jc w:val="both"/>
        <w:rPr/>
      </w:pPr>
      <w:r>
        <w:rPr/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spacing w:lineRule="auto" w:line="276"/>
        <w:jc w:val="both"/>
        <w:rPr/>
      </w:pPr>
      <w:r>
        <w:rPr/>
        <w:t>- другие источники в соответствии с законодательством Российской Федерации.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ab/>
        <w:t>Средняя численность сотрудников за отчетный период составила 18 чел.</w:t>
      </w:r>
    </w:p>
    <w:p>
      <w:pPr>
        <w:pStyle w:val="Normal"/>
        <w:spacing w:lineRule="auto" w:line="276"/>
        <w:rPr/>
      </w:pPr>
      <w:r>
        <w:rPr/>
        <w:t>Вакансий 1 ставка</w:t>
      </w:r>
    </w:p>
    <w:p>
      <w:pPr>
        <w:pStyle w:val="Normal"/>
        <w:spacing w:lineRule="auto" w:line="276"/>
        <w:rPr/>
      </w:pPr>
      <w:r>
        <w:rPr/>
        <w:t>Количество специалистов, прошедших обучение  в МБУ ДПО «Старооскольский центр развития образования» - 5 человек. Обучение проведено за счет средств, выделенных МБУ ДПО «Старооскольский центр развития образования».</w:t>
      </w:r>
    </w:p>
    <w:p>
      <w:pPr>
        <w:pStyle w:val="Normal"/>
        <w:spacing w:lineRule="auto" w:line="276"/>
        <w:ind w:firstLine="708"/>
        <w:rPr/>
      </w:pPr>
      <w:r>
        <w:rPr/>
        <w:t>Количество заключенных в отчетном периоде контрактов (договоров) в рамках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Закон 44-ФЗ), 94шт. Общая сумма заключенных в отчетном периоде контрактов (договоров) в рамках Закона 44-ФЗ, 4 187 842 руб.73 коп..</w:t>
      </w:r>
    </w:p>
    <w:p>
      <w:pPr>
        <w:pStyle w:val="Normal"/>
        <w:spacing w:lineRule="auto" w:line="276"/>
        <w:ind w:firstLine="540"/>
        <w:rPr/>
      </w:pPr>
      <w:r>
        <w:rPr>
          <w:shd w:fill="FFFFFF" w:val="clear"/>
        </w:rPr>
        <w:t>«Сведения о результатах деятельности</w:t>
      </w:r>
      <w:r>
        <w:rPr>
          <w:color w:val="22272F"/>
          <w:shd w:fill="FFFFFF" w:val="clear"/>
        </w:rPr>
        <w:t xml:space="preserve"> субъекта бюджетной отчетности</w:t>
      </w:r>
      <w:r>
        <w:rPr>
          <w:shd w:fill="FFFFFF" w:val="clear"/>
        </w:rPr>
        <w:t xml:space="preserve">» отражены в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81732/entry/5031601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аблице № 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</w:t>
      </w:r>
      <w:r>
        <w:rPr>
          <w:color w:val="22272F"/>
          <w:shd w:fill="FFFFFF" w:val="clear"/>
        </w:rPr>
        <w:t>пояснительной записки.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здел 3. Анализ отчета об исполнении учреждением плана его деятельности</w:t>
      </w:r>
    </w:p>
    <w:p>
      <w:pPr>
        <w:pStyle w:val="S1"/>
        <w:shd w:fill="FFFFFF" w:val="clear"/>
        <w:spacing w:lineRule="auto" w:line="276" w:before="0" w:after="0"/>
        <w:ind w:firstLine="851"/>
        <w:jc w:val="both"/>
        <w:rPr/>
      </w:pPr>
      <w:r>
        <w:rPr/>
        <w:t>«Анализ отчета об исполнении учреждением плана его деятельности» приведен в Таблице № 9 пояснительной записки.</w:t>
      </w:r>
    </w:p>
    <w:p>
      <w:pPr>
        <w:pStyle w:val="S1"/>
        <w:shd w:fill="FFFFFF" w:val="clear"/>
        <w:spacing w:lineRule="auto" w:line="276" w:before="0" w:after="0"/>
        <w:ind w:firstLine="851"/>
        <w:jc w:val="both"/>
        <w:rPr/>
      </w:pPr>
      <w:r>
        <w:rPr/>
        <w:t>МБДОУ  ДС №30 «Одуванчик»</w:t>
      </w:r>
      <w:r>
        <w:rPr>
          <w:color w:val="000000"/>
        </w:rPr>
        <w:t xml:space="preserve"> </w:t>
      </w:r>
      <w:r>
        <w:rPr/>
        <w:t>на 2024 год запланирована субсидия на иные цели в сумме 241 904 руб. 80 коп., кассовый расход на сумму 241 904 руб. 80 коп. Процент исполнения 100%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ы за 2024 год составили 12 317 419  руб. 46 коп. в том числе:</w:t>
      </w:r>
    </w:p>
    <w:p>
      <w:pPr>
        <w:pStyle w:val="Normal"/>
        <w:spacing w:lineRule="auto" w:line="276"/>
        <w:ind w:firstLine="902"/>
        <w:jc w:val="both"/>
        <w:rPr>
          <w:bCs/>
        </w:rPr>
      </w:pPr>
      <w:r>
        <w:rPr>
          <w:bCs/>
        </w:rPr>
        <w:t xml:space="preserve">- поступило собственных доходов  711 988 руб. 11 коп. 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</w:rPr>
        <w:t>- от оказания платных услуг</w:t>
      </w:r>
      <w:r>
        <w:rPr/>
        <w:t xml:space="preserve"> 701 011 руб. 59 коп..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- благотворительная помощь  10 800 руб. 00 коп..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- штраф за ненадлежащее хранение продуктов питания 176 руб.52 коп..</w:t>
      </w:r>
    </w:p>
    <w:p>
      <w:pPr>
        <w:pStyle w:val="Normal"/>
        <w:spacing w:lineRule="auto" w:line="276"/>
        <w:ind w:firstLine="902"/>
        <w:jc w:val="both"/>
        <w:rPr>
          <w:bCs/>
        </w:rPr>
      </w:pPr>
      <w:r>
        <w:rPr>
          <w:bCs/>
        </w:rPr>
        <w:t>- поступила субсидия на выполнение государственного муниципального задания 11 363 526 руб. 55 коп.;</w:t>
      </w:r>
    </w:p>
    <w:p>
      <w:pPr>
        <w:pStyle w:val="Normal"/>
        <w:spacing w:lineRule="auto" w:line="276"/>
        <w:ind w:firstLine="902"/>
        <w:jc w:val="both"/>
        <w:rPr>
          <w:bCs/>
        </w:rPr>
      </w:pPr>
      <w:r>
        <w:rPr>
          <w:bCs/>
        </w:rPr>
        <w:t xml:space="preserve">-  поступила субсидия на иные цели </w:t>
      </w:r>
      <w:r>
        <w:rPr/>
        <w:t>241 904 руб. 80 коп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 xml:space="preserve">Кассовый  расход за 2024 год составил 12 251 404руб. 54 коп.; 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</w:rPr>
        <w:t xml:space="preserve">- по приносящей доход деятельности 685 109 руб. 19 коп.; 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</w:rPr>
        <w:t xml:space="preserve">- по субсидии на выполнение государственного муниципального задания 11 324 390 руб. 55 коп.; </w:t>
      </w:r>
    </w:p>
    <w:p>
      <w:pPr>
        <w:pStyle w:val="Normal"/>
        <w:spacing w:lineRule="auto" w:line="276"/>
        <w:ind w:firstLine="902"/>
        <w:jc w:val="both"/>
        <w:rPr>
          <w:bCs/>
        </w:rPr>
      </w:pPr>
      <w:r>
        <w:rPr>
          <w:bCs/>
        </w:rPr>
        <w:t xml:space="preserve">-  по субсидии на иные цели  </w:t>
      </w:r>
      <w:r>
        <w:rPr/>
        <w:t>241 904 руб. 80 коп.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здел 4. Анализ показателей отчетности учреждения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балансе МБДОУ ДС №30 «Одуванчик»</w:t>
      </w:r>
      <w:r>
        <w:rPr>
          <w:color w:val="000000"/>
        </w:rPr>
        <w:t xml:space="preserve"> </w:t>
      </w:r>
      <w:r>
        <w:rPr/>
        <w:t xml:space="preserve"> на 01 января 2024 г. основных средств  на общую сумму 15 442 805 руб. 18 коп., </w:t>
      </w:r>
      <w:r>
        <w:rPr>
          <w:color w:val="FF0000"/>
        </w:rPr>
        <w:t xml:space="preserve"> </w:t>
      </w:r>
      <w:r>
        <w:rPr/>
        <w:t>на 01 января 2025г. 15 460 055 руб. 18 коп..</w:t>
      </w:r>
      <w:r>
        <w:rPr>
          <w:color w:val="FF0000"/>
        </w:rPr>
        <w:t xml:space="preserve"> </w:t>
      </w:r>
      <w:r>
        <w:rPr>
          <w:color w:val="000000"/>
        </w:rPr>
        <w:t xml:space="preserve">Изменения произошли за счет поступления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игрушек на сумму 27 672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</w:rPr>
        <w:t>В</w:t>
      </w:r>
      <w:r>
        <w:rPr/>
        <w:t xml:space="preserve"> течение года были оприходованы основные средства стоимостью до 10 000 тыс. руб. на общую сумму 10 422 руб. 00 коп. и отнесены на забалансовый счет 21 «Основные  средства в эксплуатации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Техническое состояние основных фондов находится в удовлетворительном состоянии. Все рабочие места оснащены техническими средствами, отвечающими требованиям безопасности. Основные фонды, числящиеся на балансовых и забалансовых счетах используются в полном объеме. Обеспеченность основными средствами хорошая. Проводится диагностика, техническое обслуживание, ремонт. Непригодные к эксплуатации, а также не подлежащие ремонту основные средства в соответствии с подготовленными дефектными ведомостями списаны с балансового учета.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. Комплекты основных средств полностью соответствуют своим техническим характеристикам. Данные подтверждены результатами годовой инвентаризаци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 балансе на 01 января 2024 года по счету 103 11 «Непроизведенные активы» числится земельный участок учреждения на сумму 22 073 309 руб. 80 коп., на 01 января 2025 года – 22 073 309 руб. 80 коп.. Движения по счету не было.</w:t>
      </w:r>
    </w:p>
    <w:p>
      <w:pPr>
        <w:pStyle w:val="Normal"/>
        <w:spacing w:lineRule="auto" w:line="276"/>
        <w:ind w:firstLine="540"/>
        <w:jc w:val="both"/>
        <w:rPr>
          <w:highlight w:val="yellow"/>
        </w:rPr>
      </w:pPr>
      <w:r>
        <w:rPr/>
        <w:t>Материальных запасов на 01 января 2024 г. числилось 442 547 руб. 23 коп.,</w:t>
      </w:r>
      <w:r>
        <w:rPr>
          <w:color w:val="FF0000"/>
        </w:rPr>
        <w:t xml:space="preserve"> </w:t>
      </w:r>
      <w:r>
        <w:rPr/>
        <w:t>на 01 января 2025 г. 438 270 руб. 23 коп..</w:t>
      </w:r>
      <w:r>
        <w:rPr>
          <w:color w:val="FF0000"/>
        </w:rPr>
        <w:t xml:space="preserve"> </w:t>
      </w:r>
      <w:r>
        <w:rPr/>
        <w:t>Изменения произошли за счет поступления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медикаментов на сумму 4 783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хозяйственных товаров 2 394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41 635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 дезинфицирующих средств </w:t>
      </w:r>
      <w:r>
        <w:rPr>
          <w:color w:val="000000"/>
        </w:rPr>
        <w:t>на сумму 1 480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</w:rPr>
        <w:t>- повязок безопасности на сумму 350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</w:rPr>
        <w:t xml:space="preserve">- наглядного пособия  на сумму 5 547  руб. 99 коп.;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новогодних подарков на сумму 25 920 руб. 00 коп..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медикаментов на сумму 3 547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40 852 руб. 05 коп.;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- повязок безопасности на сумму 350 руб. 00 коп.;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 xml:space="preserve">- запасных  частей к технологическому оборудованию  на сумму 10 000  руб. 00 коп.;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новогодних подарков на сумму 25 920 руб. 00 коп.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изменение остатков по продуктам питания на сумму 5 717 руб. 18 коп.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Остаток денежных средств на конец года составил 96 562 руб. 91 коп. из них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 </w:t>
      </w:r>
      <w:r>
        <w:rPr/>
        <w:t>- средства от приносящей доход деятельности 46 481 руб. 56 коп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средств во временном распоряжении 10 945 руб. 35 коп. - средства по обеспечению исполнения государственных контрактов на поставку продуктов пита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средства в форме субсидии на выполнение государственного (муниципального) задания 39 136 руб. 00 коп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</w:t>
      </w:r>
      <w:r>
        <w:rPr/>
        <w:t xml:space="preserve">Дебиторская задолженность по счету 205 «Расчеты по доходам » на 01 января 2025 года составила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5 855 559  руб. 00 коп.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</w:t>
      </w:r>
      <w:r>
        <w:rPr/>
        <w:t>- начислены доходы в форме субсидии на выполнение государственного (муниципального) задания по соглашению о предоставлении субсидии на сумму 25 190 815 руб. 14 коп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</w:t>
      </w:r>
      <w:r>
        <w:rPr/>
        <w:t>- долгосрочная задолженность на сумму – 13 113 811 руб. 00 коп. - начислена субсидия на 2026 г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</w:t>
      </w:r>
      <w:r>
        <w:rPr/>
        <w:t>- начислены доходы в форме субсидии на иные цели по соглашению о предоставлении субсидии 664 743  руб. 86 коп.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</w:t>
      </w:r>
      <w:r>
        <w:rPr/>
        <w:t>- долгосрочная задолженность на сумму – 351 478 руб. 00 коп. - начислена субсидия на 2026 год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</w:t>
      </w:r>
      <w:r>
        <w:rPr/>
        <w:t>Дебиторская задолженность на отчетную дату по счету 206 «Расчеты по выданным  авансам» составила  1 561 руб. 68 коп.- за электроэнергию ОАО "Белгородская сбытовая компания"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Кредиторская задолженность по счёту 302 «Расчёты по принятым обязательствам» на 01 января 2024 г. составила  422 011 руб. 49 коп. из них:</w:t>
      </w:r>
    </w:p>
    <w:p>
      <w:pPr>
        <w:pStyle w:val="Normal"/>
        <w:spacing w:lineRule="auto" w:line="276"/>
        <w:ind w:left="1069" w:hanging="0"/>
        <w:jc w:val="both"/>
        <w:rPr/>
      </w:pPr>
      <w:r>
        <w:rPr/>
        <w:t xml:space="preserve">              </w:t>
      </w:r>
      <w:r>
        <w:rPr/>
        <w:t>приносящей доход деятельности 54 602  руб. 88 коп.;</w:t>
      </w:r>
    </w:p>
    <w:p>
      <w:pPr>
        <w:pStyle w:val="Normal"/>
        <w:spacing w:lineRule="auto" w:line="276"/>
        <w:ind w:left="1777" w:hanging="0"/>
        <w:jc w:val="both"/>
        <w:rPr/>
      </w:pPr>
      <w:r>
        <w:rPr/>
        <w:t>деятельность по государственному (муниципальному) заданию 365 683 руб. 61 коп.;</w:t>
      </w:r>
    </w:p>
    <w:p>
      <w:pPr>
        <w:pStyle w:val="Normal"/>
        <w:spacing w:lineRule="auto" w:line="276"/>
        <w:ind w:left="1777" w:hanging="0"/>
        <w:jc w:val="both"/>
        <w:rPr/>
      </w:pPr>
      <w:r>
        <w:rPr/>
        <w:t>деятельность с целевыми  средствами  1 725 руб. 00 коп.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казатели отражены в таблице «Расшифровка дебиторской/кредиторской задолженности» к форме 0503769 «Сведения по дебиторской и кредиторской задолженности учреждения».</w:t>
      </w:r>
    </w:p>
    <w:p>
      <w:pPr>
        <w:pStyle w:val="Normal"/>
        <w:spacing w:lineRule="auto" w:line="276"/>
        <w:ind w:firstLine="556"/>
        <w:jc w:val="both"/>
        <w:rPr/>
      </w:pPr>
      <w:r>
        <w:rPr/>
        <w:t>Кредиторская задолженность по счету 303 «Расчеты по платежам в бюджеты» на 01 января 2025 года отсутству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Кредиторская задолженность по счету 205 «Расчеты по доходам» на 01 января 2025 года составила 105 925  руб. 16 коп.. Задолженность сформировалась за счет родительской платы и платных образовательных услуг вносимых авансом.</w:t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 xml:space="preserve">             </w:t>
      </w:r>
      <w:r>
        <w:rPr/>
        <w:t>На счете 210 06 «Расчеты с учредителем» на 01 января 2024 г.   35 057 232 руб. 31 коп.., на 01 января 2025 г. 36 211 792 руб. 88 коп., изменение произошло за счет;</w:t>
      </w:r>
    </w:p>
    <w:p>
      <w:pPr>
        <w:pStyle w:val="Normal"/>
        <w:spacing w:lineRule="auto" w:line="276"/>
        <w:ind w:firstLine="708"/>
        <w:rPr/>
      </w:pPr>
      <w:r>
        <w:rPr/>
        <w:tab/>
        <w:t>- перевода основных средств на счет особо ценного имущества на сумму 1 355 281 руб. 06 коп..</w:t>
      </w:r>
    </w:p>
    <w:p>
      <w:pPr>
        <w:pStyle w:val="Normal"/>
        <w:tabs>
          <w:tab w:val="clear" w:pos="708"/>
          <w:tab w:val="left" w:pos="1500" w:leader="none"/>
        </w:tabs>
        <w:spacing w:lineRule="auto" w:line="276"/>
        <w:rPr/>
      </w:pPr>
      <w:r>
        <w:rPr/>
        <w:t xml:space="preserve">                        </w:t>
      </w:r>
      <w:r>
        <w:rPr/>
        <w:t>- перевода с особо ценного имущества на счет основного средства на сумму 200 720 руб. 49 коп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счете 40140 «Доходы будущих периодов» на конец отчетного периода  отражена сумма  25 853 834 руб. 00 коп.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числены доходы в форме субсидии на выполнение государственного (муниципального) задания по соглашению о предоставлении субсидии на сумму 25 190 815 руб. 14 коп.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числены доходы в форме субсидии на иные цели по соглашению о предоставлении субсидии на сумму 663 018 руб. 86 коп.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Резервы предстоящих расходов составили на 01 января 2025 г. составили 503 188 руб. 83 коп. из них: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редстоящая оплата отпусков за фактически отработанное время или компенсаций за неиспользованный отпуск 386 473 руб. 73 коп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 начисления на выплаты по плате труда  116 715 руб. 10 коп..</w:t>
      </w:r>
    </w:p>
    <w:p>
      <w:pPr>
        <w:pStyle w:val="Normal"/>
        <w:spacing w:lineRule="auto" w:line="276"/>
        <w:ind w:firstLine="708"/>
        <w:rPr/>
      </w:pPr>
      <w:r>
        <w:rPr/>
        <w:t>В отчетном периоде осуществлялось исправление ошибок прошлых лет, которые отражены в форме 0503773 «Сведения об изменении валюты баланса»: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 xml:space="preserve">- со счета 30226 </w:t>
      </w:r>
      <w:r>
        <w:rPr>
          <w:b/>
        </w:rPr>
        <w:t>«</w:t>
      </w:r>
      <w:r>
        <w:rPr>
          <w:rStyle w:val="StrongEmphasis"/>
          <w:b w:val="false"/>
        </w:rPr>
        <w:t>Расчёты по прочим работам, услугам</w:t>
      </w:r>
      <w:r>
        <w:rPr/>
        <w:t xml:space="preserve">»  на счет 30225 </w:t>
      </w:r>
      <w:r>
        <w:rPr>
          <w:b/>
        </w:rPr>
        <w:t>«</w:t>
      </w:r>
      <w:r>
        <w:rPr>
          <w:rStyle w:val="StrongEmphasis"/>
          <w:b w:val="false"/>
        </w:rPr>
        <w:t>Расчеты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о работам, услугам по содержанию имущества</w:t>
      </w:r>
      <w:r>
        <w:rPr>
          <w:b/>
        </w:rPr>
        <w:t>»</w:t>
      </w:r>
      <w:r>
        <w:rPr/>
        <w:t xml:space="preserve"> была перенесена сумма 1 400 руб. 00 коп. для приведения учета расчетов за противопожарные мероприятия в соответствии с инструкцией № 157н от 01.12.2010 г.   </w:t>
      </w:r>
    </w:p>
    <w:p>
      <w:pPr>
        <w:pStyle w:val="Normal"/>
        <w:spacing w:lineRule="auto" w:line="276"/>
        <w:ind w:firstLine="708"/>
        <w:rPr/>
      </w:pPr>
      <w:r>
        <w:rPr/>
        <w:t xml:space="preserve">  </w:t>
      </w:r>
      <w:r>
        <w:rPr/>
        <w:t>Сведения о принятых и неисполненных обязательствах отражены в форме 0503775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/>
        <w:t>Фактические доходы за 2024 г. составили 11 205 619 руб. 83 коп.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>По КОСГУ 131 начислено 12 071 702 руб. 61 коп.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одительская плата, платные образовательные услуги 708 176 руб. 06 коп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убсидия на  выполнения государственного (муниципального) задания сумма  11 363 526 руб. 55 коп.,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    </w:t>
      </w:r>
      <w:r>
        <w:rPr/>
        <w:t>По КОСГУ 152</w:t>
      </w:r>
      <w:r>
        <w:rPr>
          <w:bCs/>
        </w:rPr>
        <w:t xml:space="preserve"> начислено 243 629 руб. 80 коп. </w:t>
      </w:r>
      <w:r>
        <w:rPr/>
        <w:t xml:space="preserve">- субсидия на иные цели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    </w:t>
      </w:r>
      <w:r>
        <w:rPr/>
        <w:t>По КОСГУ 155 благотворительная помощь  10 800 руб. 00 коп..</w:t>
      </w:r>
    </w:p>
    <w:p>
      <w:pPr>
        <w:pStyle w:val="Normal"/>
        <w:spacing w:lineRule="auto" w:line="276"/>
        <w:ind w:left="194" w:firstLine="708"/>
        <w:rPr/>
      </w:pPr>
      <w:r>
        <w:rPr/>
        <w:t>По КОСГУ 172  начислено – 1 154 560 руб. 57 коп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797"/>
        <w:gridCol w:w="1435"/>
        <w:gridCol w:w="1259"/>
        <w:gridCol w:w="492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ч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р.сч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0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154 560,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40110 1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21006*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Отражение имущества за учредителем</w:t>
            </w:r>
          </w:p>
        </w:tc>
      </w:tr>
    </w:tbl>
    <w:p>
      <w:pPr>
        <w:pStyle w:val="Normal"/>
        <w:spacing w:lineRule="auto" w:line="276"/>
        <w:ind w:left="708" w:hanging="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По КОСГУ 190 начислено </w:t>
      </w:r>
      <w:r>
        <w:rPr>
          <w:color w:val="000000"/>
        </w:rPr>
        <w:t xml:space="preserve">34 047 </w:t>
      </w:r>
      <w:r>
        <w:rPr>
          <w:bCs/>
          <w:color w:val="000000"/>
        </w:rPr>
        <w:t>руб. 99 коп., за счет безвозмездных поступлений основных средств, товарно-материальных ценностей и прав пользования материальными активами  в форме 0503721 Аналит.Инф.</w:t>
      </w:r>
      <w:r>
        <w:rPr/>
        <w:t xml:space="preserve"> </w:t>
      </w:r>
    </w:p>
    <w:p>
      <w:pPr>
        <w:pStyle w:val="Normal"/>
        <w:spacing w:lineRule="auto" w:line="276"/>
        <w:ind w:left="708" w:firstLine="481"/>
        <w:jc w:val="both"/>
        <w:rPr>
          <w:bCs/>
          <w:color w:val="000000"/>
        </w:rPr>
      </w:pPr>
      <w:r>
        <w:rPr/>
        <w:t>Фактический расход за 2024 г. составил 12 810 889 руб. 96 коп.: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</w:rPr>
        <w:t xml:space="preserve">- по приносящей доход деятельности 732 404 руб. 43 коп.; 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</w:rPr>
        <w:t xml:space="preserve">- по субсидии на выполнение государственного муниципального задания 11 850 527 руб. 89 коп.; </w:t>
      </w:r>
    </w:p>
    <w:p>
      <w:pPr>
        <w:pStyle w:val="Normal"/>
        <w:spacing w:lineRule="auto" w:line="276"/>
        <w:ind w:firstLine="902"/>
        <w:jc w:val="both"/>
        <w:rPr>
          <w:bCs/>
        </w:rPr>
      </w:pPr>
      <w:r>
        <w:rPr>
          <w:bCs/>
        </w:rPr>
        <w:t>-  по субсидии на иные цели  227 957 руб. 64 коп..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здел 5. Прочие вопросы деятельности учрежд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оставление и представление годовой бухгалтерской отчетности за 2024 год осуществляется в соответствии с требованиями: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        </w:t>
      </w: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в редакции приказов Министерства финансов Российской Федерации (с учетом изменений и дополнений).</w:t>
      </w:r>
    </w:p>
    <w:p>
      <w:pPr>
        <w:pStyle w:val="Normal"/>
        <w:spacing w:lineRule="auto" w:line="276"/>
        <w:rPr/>
      </w:pPr>
      <w:r>
        <w:rPr>
          <w:color w:val="FF0000"/>
          <w:shd w:fill="FFFFFF" w:val="clear"/>
        </w:rPr>
        <w:t xml:space="preserve">           </w:t>
      </w:r>
      <w:r>
        <w:rPr>
          <w:shd w:fill="FFFFFF" w:val="clear"/>
        </w:rPr>
        <w:t>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24 мая 2022 года № 82н (с учетом изменений и дополнений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 ноября 2017 № 209н (с учетом изменений и дополнений).</w:t>
      </w:r>
    </w:p>
    <w:p>
      <w:pPr>
        <w:pStyle w:val="Normal"/>
        <w:spacing w:lineRule="auto" w:line="276"/>
        <w:ind w:firstLine="708"/>
        <w:rPr/>
      </w:pPr>
      <w:r>
        <w:rPr>
          <w:shd w:fill="FFFFFF" w:val="clear"/>
        </w:rPr>
        <w:t xml:space="preserve">«Сведения об основных положениях учетной политики» отражены в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81732/entry/50316088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аблице № 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пояснительной записк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целях составления годовой отчетности была проведена инвентаризация активов согласно приказа МКУ «ЦБО и РО» № 1271 от 19 сентября 2024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Формы отчетности не имеющие показателей для заполнения отражены в таблице № 12 «Прочие вопросы деятельности субъекта бюджетной отчетности» к пояснительной записке.</w:t>
      </w:r>
    </w:p>
    <w:p>
      <w:pPr>
        <w:pStyle w:val="S1"/>
        <w:spacing w:before="0" w:after="0"/>
        <w:ind w:firstLine="851"/>
        <w:jc w:val="both"/>
        <w:rPr>
          <w:bCs/>
          <w:sz w:val="21"/>
          <w:szCs w:val="21"/>
          <w:highlight w:val="yellow"/>
        </w:rPr>
      </w:pPr>
      <w:r>
        <w:rPr>
          <w:bCs/>
          <w:sz w:val="21"/>
          <w:szCs w:val="21"/>
          <w:highlight w:val="yellow"/>
        </w:rPr>
      </w:r>
    </w:p>
    <w:p>
      <w:pPr>
        <w:pStyle w:val="S1"/>
        <w:spacing w:before="0" w:after="0"/>
        <w:ind w:firstLine="851"/>
        <w:jc w:val="both"/>
        <w:rPr>
          <w:bCs/>
          <w:sz w:val="21"/>
          <w:szCs w:val="21"/>
          <w:highlight w:val="yellow"/>
        </w:rPr>
      </w:pPr>
      <w:r>
        <w:rPr>
          <w:bCs/>
          <w:sz w:val="21"/>
          <w:szCs w:val="21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143510</wp:posOffset>
                </wp:positionV>
                <wp:extent cx="1844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6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1"/>
          <w:szCs w:val="21"/>
        </w:rPr>
        <w:t xml:space="preserve">Руководитель     ____________                       </w:t>
      </w:r>
      <w:r>
        <w:rPr>
          <w:sz w:val="21"/>
          <w:szCs w:val="21"/>
        </w:rPr>
        <w:t>Качмарчик Т.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 xml:space="preserve">                                </w:t>
      </w:r>
      <w:r>
        <w:rPr>
          <w:color w:val="22272F"/>
          <w:sz w:val="21"/>
          <w:szCs w:val="21"/>
        </w:rPr>
        <w:t>(подпись)                 (расшифровка подписи)</w:t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планово-экономической службы    ____________                        Каменева Е.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8890</wp:posOffset>
                </wp:positionV>
                <wp:extent cx="19723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1"/>
          <w:szCs w:val="21"/>
        </w:rPr>
        <w:t xml:space="preserve">                                                                </w:t>
      </w:r>
      <w:r>
        <w:rPr>
          <w:color w:val="22272F"/>
          <w:sz w:val="21"/>
          <w:szCs w:val="21"/>
        </w:rPr>
        <w:t>(подпись)                  (расшифровка подписи)</w:t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411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156845</wp:posOffset>
                </wp:positionV>
                <wp:extent cx="17570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1"/>
          <w:szCs w:val="21"/>
        </w:rPr>
        <w:t>Главный бухгалтер       ____________              Солодовченко Н. 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 xml:space="preserve">                                            </w:t>
      </w:r>
      <w:r>
        <w:rPr>
          <w:color w:val="22272F"/>
          <w:sz w:val="21"/>
          <w:szCs w:val="21"/>
        </w:rPr>
        <w:t>(подпись)              (расшифровка подписи)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34"/>
        <w:gridCol w:w="1111"/>
        <w:gridCol w:w="1036"/>
        <w:gridCol w:w="540"/>
        <w:gridCol w:w="1496"/>
      </w:tblGrid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1"/>
                <w:szCs w:val="21"/>
              </w:rPr>
            </w:pPr>
            <w:r>
              <w:rPr>
                <w:color w:val="464C55"/>
                <w:sz w:val="21"/>
                <w:szCs w:val="21"/>
              </w:rPr>
              <w:t>Централизованная бухгалтерия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1"/>
                <w:szCs w:val="21"/>
              </w:rPr>
            </w:pPr>
            <w:r>
              <w:rPr>
                <w:color w:val="464C55"/>
                <w:sz w:val="21"/>
                <w:szCs w:val="21"/>
              </w:rPr>
              <w:t>ОГР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 xml:space="preserve">1133128005240 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 xml:space="preserve">      </w:t>
            </w:r>
            <w:r>
              <w:rPr>
                <w:color w:val="22272F"/>
                <w:sz w:val="21"/>
                <w:szCs w:val="21"/>
              </w:rPr>
              <w:t xml:space="preserve">МКУ «ЦБО и РО»,    г.  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hanging="0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 xml:space="preserve">Старый Оскол, ул. Комсомольская ,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  <w:r>
              <w:rPr>
                <w:color w:val="22272F"/>
                <w:sz w:val="21"/>
                <w:szCs w:val="21"/>
              </w:rPr>
              <w:t>43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1"/>
                <w:szCs w:val="21"/>
              </w:rPr>
            </w:pPr>
            <w:r>
              <w:rPr>
                <w:color w:val="464C55"/>
                <w:sz w:val="21"/>
                <w:szCs w:val="21"/>
              </w:rPr>
              <w:t>ИН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  <w:r>
              <w:rPr>
                <w:color w:val="22272F"/>
                <w:sz w:val="21"/>
                <w:szCs w:val="21"/>
              </w:rPr>
              <w:t>3128096252</w:t>
            </w:r>
          </w:p>
        </w:tc>
      </w:tr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1"/>
                <w:szCs w:val="21"/>
              </w:rPr>
            </w:pPr>
            <w:r>
              <w:rPr>
                <w:color w:val="464C55"/>
                <w:sz w:val="21"/>
                <w:szCs w:val="21"/>
              </w:rPr>
              <w:t xml:space="preserve">     </w:t>
            </w:r>
            <w:r>
              <w:rPr>
                <w:color w:val="464C55"/>
                <w:sz w:val="21"/>
                <w:szCs w:val="21"/>
              </w:rPr>
              <w:t>(наименование, местонахождение )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1"/>
                <w:szCs w:val="21"/>
              </w:rPr>
            </w:pPr>
            <w:r>
              <w:rPr>
                <w:color w:val="464C55"/>
                <w:sz w:val="21"/>
                <w:szCs w:val="21"/>
              </w:rPr>
              <w:t>КПП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  <w:r>
              <w:rPr>
                <w:color w:val="22272F"/>
                <w:sz w:val="21"/>
                <w:szCs w:val="21"/>
              </w:rPr>
              <w:t>312801001</w:t>
            </w:r>
          </w:p>
        </w:tc>
      </w:tr>
      <w:tr>
        <w:trPr/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34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2670</wp:posOffset>
                </wp:positionH>
                <wp:positionV relativeFrom="paragraph">
                  <wp:posOffset>143510</wp:posOffset>
                </wp:positionV>
                <wp:extent cx="334772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1"/>
          <w:szCs w:val="21"/>
        </w:rPr>
        <w:t xml:space="preserve">Руководитель             директор                                           Петрова А.Л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(уполномоченное)   ( должность)        (подпись)     (расшифровка подписи)</w:t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2170</wp:posOffset>
                </wp:positionH>
                <wp:positionV relativeFrom="paragraph">
                  <wp:posOffset>146050</wp:posOffset>
                </wp:positionV>
                <wp:extent cx="5144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1"/>
          <w:szCs w:val="21"/>
        </w:rPr>
        <w:t xml:space="preserve">Исполнитель    гл. специалист                                          Юдина Л.В.   22-06-89 </w:t>
      </w:r>
      <w:r>
        <w:rPr>
          <w:color w:val="22272F"/>
          <w:sz w:val="21"/>
          <w:szCs w:val="21"/>
          <w:lang w:val="en-US"/>
        </w:rPr>
        <w:t>budget</w:t>
      </w:r>
      <w:r>
        <w:rPr>
          <w:color w:val="22272F"/>
          <w:sz w:val="21"/>
          <w:szCs w:val="21"/>
        </w:rPr>
        <w:t>@</w:t>
      </w:r>
      <w:r>
        <w:rPr>
          <w:color w:val="22272F"/>
          <w:sz w:val="21"/>
          <w:szCs w:val="21"/>
          <w:lang w:val="en-US"/>
        </w:rPr>
        <w:t>mkucbo</w:t>
      </w:r>
      <w:r>
        <w:rPr>
          <w:color w:val="22272F"/>
          <w:sz w:val="21"/>
          <w:szCs w:val="21"/>
        </w:rPr>
        <w:t>.</w:t>
      </w:r>
      <w:r>
        <w:rPr>
          <w:color w:val="22272F"/>
          <w:sz w:val="21"/>
          <w:szCs w:val="21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 xml:space="preserve">                          </w:t>
      </w:r>
      <w:r>
        <w:rPr>
          <w:color w:val="22272F"/>
          <w:sz w:val="21"/>
          <w:szCs w:val="21"/>
        </w:rPr>
        <w:t>(должность)               (подпись)           (расшифровка подписи)       (телефон, e-mail)</w:t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 </w:t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</w:r>
    </w:p>
    <w:p>
      <w:pPr>
        <w:pStyle w:val="Normal"/>
        <w:shd w:fill="FFFFFF" w:val="clear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2272F"/>
          <w:sz w:val="21"/>
          <w:szCs w:val="21"/>
        </w:rPr>
        <w:t>«30» января 2025 г.</w:t>
      </w:r>
    </w:p>
    <w:p>
      <w:pPr>
        <w:pStyle w:val="Normal"/>
        <w:ind w:firstLine="708"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30@s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5-03-20T12:10:00Z</cp:lastPrinted>
  <dcterms:modified xsi:type="dcterms:W3CDTF">2025-03-20T09:19:00Z</dcterms:modified>
  <cp:revision>461</cp:revision>
  <dc:subject/>
  <dc:title/>
</cp:coreProperties>
</file>